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767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所在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  <w:lang w:eastAsia="zh-CN"/>
              </w:rPr>
              <w:t>科室负责人签字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（加盖公章）：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注：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一、承担项目可为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在研项目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与研修计划紧密相关的已经结题的项目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sz w:val="36"/>
          <w:szCs w:val="36"/>
        </w:rPr>
        <w:t>与国外导师方向紧密相关的已经结题的项目等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二、项目承担的起止时间烦请各位填表的老师按照项目书上时间填写，切不可估计。</w:t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dc:language>en-US</dc:language>
  <cp:lastModifiedBy>雅</cp:lastModifiedBy>
  <cp:lastPrinted>2012-03-19T14:55:00Z</cp:lastPrinted>
  <dcterms:modified xsi:type="dcterms:W3CDTF">2019-02-27T08:04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